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374"/>
        <w:gridCol w:w="6293"/>
        <w:gridCol w:w="2503"/>
      </w:tblGrid>
      <w:tr>
        <w:trPr>
          <w:trHeight w:val="1134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7205" cy="644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4" t="-7215" r="-464" b="-7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89" w:leader="none"/>
              </w:tabs>
              <w:spacing w:before="0" w:after="58"/>
              <w:rPr>
                <w:b/>
                <w:b/>
              </w:rPr>
            </w:pPr>
            <w:r>
              <w:rPr>
                <w:b/>
                <w:sz w:val="28"/>
              </w:rPr>
              <w:tab/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Heading1"/>
              <w:spacing w:before="180" w:after="111"/>
              <w:jc w:val="center"/>
              <w:rPr/>
            </w:pPr>
            <w:r>
              <w:rPr/>
              <w:t>UNIVERSIDADES DE ANDALUCÍA</w:t>
            </w:r>
          </w:p>
          <w:p>
            <w:pPr>
              <w:pStyle w:val="Heading1"/>
              <w:spacing w:before="0" w:after="111"/>
              <w:jc w:val="center"/>
              <w:rPr/>
            </w:pPr>
            <w:r>
              <w:rPr/>
              <w:t>PRUEBA DE ACCESO A LA UNIVERSIDAD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pacing w:before="180" w:after="0"/>
              <w:rPr>
                <w:b w:val="false"/>
                <w:b w:val="false"/>
              </w:rPr>
            </w:pPr>
            <w:r>
              <w:rPr/>
              <w:t>BACHILLERATO</w:t>
            </w:r>
          </w:p>
          <w:p>
            <w:pPr>
              <w:pStyle w:val="Heading2"/>
              <w:spacing w:before="120" w:after="58"/>
              <w:rPr/>
            </w:pPr>
            <w:r>
              <w:rPr/>
              <w:t>FÍSICA</w:t>
            </w:r>
          </w:p>
        </w:tc>
      </w:tr>
    </w:tbl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both"/>
        <w:rPr/>
      </w:pPr>
      <w:r>
        <w:rPr/>
      </w:r>
    </w:p>
    <w:tbl>
      <w:tblPr>
        <w:tblW w:w="10291" w:type="dxa"/>
        <w:jc w:val="left"/>
        <w:tblInd w:w="-714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0291"/>
      </w:tblGrid>
      <w:tr>
        <w:trPr/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Heading3"/>
              <w:spacing w:before="80" w:after="58"/>
              <w:ind w:left="-119" w:right="-57" w:hanging="0"/>
              <w:rPr>
                <w:b w:val="false"/>
                <w:b w:val="false"/>
              </w:rPr>
            </w:pPr>
            <w:r>
              <w:rPr/>
              <w:t>CRITERIOS ESPECÍFICOS DE CORRECCIÓN</w:t>
            </w:r>
          </w:p>
        </w:tc>
      </w:tr>
    </w:tbl>
    <w:p>
      <w:pPr>
        <w:pStyle w:val="Header"/>
        <w:rPr/>
      </w:pPr>
      <w:r>
        <w:rPr/>
      </w:r>
    </w:p>
    <w:p>
      <w:pPr>
        <w:pStyle w:val="Textoindependiente2"/>
        <w:rPr/>
      </w:pPr>
      <w:r>
        <w:rPr/>
        <w:tab/>
        <w:t xml:space="preserve"> El enunciado del ejercicio consta de dos opciones, cada una de las cuales incluye dos cuestiones y dos problemas. El alumno/a debe elegir una de las dos opciones propuestas y desarrollarla íntegramente; en caso de mezcla, se considerará como opción elegida aquella a la que corresponda la cuestión o problema que haya desarrollado en primer lugar. </w:t>
      </w:r>
    </w:p>
    <w:p>
      <w:pPr>
        <w:pStyle w:val="Textoindependiente2"/>
        <w:tabs>
          <w:tab w:val="clear" w:pos="373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/>
        <w:tab/>
        <w:t>Cada una de las cuestiones y problemas será calificada entre 0 y 2,5 puntos, valorándose entre 0 y 1,25 puntos cada uno de los dos apartados de que constan. La puntuación del ejercicio, entre 0 y 10 puntos, será la suma de las calificaciones de las cuestiones y problemas de la opción elegida.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uppressAutoHyphens w:val="true"/>
        <w:spacing w:before="0" w:after="1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uestiones</w:t>
      </w:r>
    </w:p>
    <w:p>
      <w:pPr>
        <w:pStyle w:val="Textoindependiente2"/>
        <w:tabs>
          <w:tab w:val="clear" w:pos="373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/>
        <w:tab/>
        <w:t>Dado que en las cuestiones se pretende incidir, fundamentalmente, en la comprensión por parte de los alumnos/as de los conceptos, leyes y teorías y su aplicación para la explicación de fenómenos físicos familiares, la corrección respetará la libre interpretación del enunciado, en tanto sea compatible con su formulación, y la elección del enfoque que considere conveniente para su desarrollo, si bien debe exigirse que sea lógicamente correcto y físicamente adecuado. Por tanto, ante una misma cuestión, cabe esperar que puedan darse diversas respuestas, que resulta difícil concretar de anteman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 este contexto, la valoración de cada uno de los apartados de las cuestiones, atenderá a los siguientes aspectos:</w:t>
      </w:r>
    </w:p>
    <w:p>
      <w:pPr>
        <w:sectPr>
          <w:type w:val="nextPage"/>
          <w:pgSz w:w="11906" w:h="16838"/>
          <w:pgMar w:left="1440" w:right="144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AutoList1"/>
        <w:tabs>
          <w:tab w:val="clear" w:pos="720"/>
          <w:tab w:val="clear" w:pos="144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</w:t>
        <w:tab/>
        <w:t>Comprensión y descripción cualitativa del fenómeno.</w:t>
      </w:r>
    </w:p>
    <w:p>
      <w:pPr>
        <w:sectPr>
          <w:type w:val="nextPage"/>
          <w:pgSz w:w="11906" w:h="16838"/>
          <w:pgMar w:left="1418" w:right="1440" w:gutter="0" w:header="0" w:top="24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</w:t>
        <w:tab/>
        <w:t>Identificación de las magnitudes necesarias para la explicación de la situación física propuesta.</w:t>
        <w:tab/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</w:t>
        <w:tab/>
        <w:t>Aplicación correcta de las relaciones entre las magnitudes que intervienen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</w:t>
        <w:tab/>
        <w:t>Utilización de diagramas, esquemas, gráficas, ..., que ayuden a clarificar la exposición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</w:t>
        <w:tab/>
        <w:t>Precisión en el lenguaje, claridad conceptual y orden lógico.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657" w:leader="none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as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65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l objetivo de los problemas no es su mera resolución para la obtención de un resultado numérico; se pretende valorar la capacidad de respuesta de los alumnos/as ante una situación física concreta, por lo que no deben limitarse a la simple aplicación de expresiones y cálculo de magnitudes. Por otro lado, una correcta interpretación de la situación sin llegar al resultado final pedido, debe ser valorada apreciablemente.</w:t>
      </w:r>
    </w:p>
    <w:p>
      <w:pPr>
        <w:pStyle w:val="TextBody"/>
        <w:rPr>
          <w:sz w:val="22"/>
        </w:rPr>
      </w:pPr>
      <w:r>
        <w:rPr>
          <w:sz w:val="22"/>
        </w:rPr>
        <w:tab/>
        <w:t>En aquellos problemas en los que la solución del primer apartado pueda ser necesaria para la resolución del segundo, se calificará éste con independencia de aquel resultado.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65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ra la valoración de cada uno de los apartados de los problemas, a la vista del desarrollo realizado por el alumno/a, se tendrán en cuenta los siguientes aspectos:</w:t>
      </w:r>
    </w:p>
    <w:p>
      <w:pPr>
        <w:sectPr>
          <w:type w:val="nextPage"/>
          <w:pgSz w:w="11906" w:h="16838"/>
          <w:pgMar w:left="1417" w:right="1440" w:gutter="0" w:header="0" w:top="24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</w:t>
        <w:tab/>
        <w:t>Explicación de la situación física e indicación de las leyes a utilizar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</w:t>
        <w:tab/>
        <w:t>Descripción de la estrategia seguida en la resolución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</w:t>
        <w:tab/>
        <w:t>Utilización de esquemas o diagramas que aclaren la resolución del problema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</w:t>
        <w:tab/>
        <w:t>Expresión de los conceptos físicos en lenguaje matemático y realización adecuada de los cálculos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</w:t>
        <w:tab/>
        <w:t>Utilización correcta de las unidades y homogeneidad dimensional de las expresiones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</w:t>
        <w:tab/>
        <w:t>Interpretación de los resultados y contrastación de órdenes de magnitud de los valores obtenidos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.</w:t>
        <w:tab/>
        <w:t>Justificación, en su caso, de la influencia en determinadas magnitudes físicas de los cambios producidos en otras variables o parámetros que intervienen en el problem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801 Roman"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373" w:leader="none"/>
        <w:tab w:val="left" w:pos="65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11"/>
      <w:jc w:val="both"/>
      <w:outlineLvl w:val="0"/>
    </w:pPr>
    <w:rPr>
      <w:rFonts w:ascii="Dutch 801 Roman" w:hAnsi="Dutch 801 Roman" w:cs="Dutch 801 Roman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373" w:leader="none"/>
        <w:tab w:val="left" w:pos="65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utoList1">
    <w:name w:val="1AutoList1"/>
    <w:qFormat/>
    <w:pPr>
      <w:widowControl w:val="false"/>
      <w:tabs>
        <w:tab w:val="clear" w:pos="708"/>
        <w:tab w:val="left" w:pos="720" w:leader="none"/>
      </w:tabs>
      <w:bidi w:val="0"/>
      <w:ind w:left="720" w:hanging="720"/>
      <w:jc w:val="both"/>
    </w:pPr>
    <w:rPr>
      <w:rFonts w:ascii="Dutch 801 Roman" w:hAnsi="Dutch 801 Roman" w:eastAsia="Times New Roman" w:cs="Dutch 801 Roman"/>
      <w:color w:val="auto"/>
      <w:sz w:val="24"/>
      <w:szCs w:val="20"/>
      <w:lang w:val="es-ES_tradnl" w:bidi="ar-SA" w:eastAsia="zh-CN"/>
    </w:rPr>
  </w:style>
  <w:style w:type="paragraph" w:styleId="2AutoList1">
    <w:name w:val="2AutoList1"/>
    <w:qFormat/>
    <w:pPr>
      <w:widowControl w:val="false"/>
      <w:tabs>
        <w:tab w:val="clear" w:pos="708"/>
        <w:tab w:val="left" w:pos="720" w:leader="none"/>
        <w:tab w:val="left" w:pos="1440" w:leader="none"/>
      </w:tabs>
      <w:bidi w:val="0"/>
      <w:ind w:left="1440" w:hanging="720"/>
      <w:jc w:val="both"/>
    </w:pPr>
    <w:rPr>
      <w:rFonts w:ascii="Dutch 801 Roman" w:hAnsi="Dutch 801 Roman" w:eastAsia="Times New Roman" w:cs="Dutch 801 Roman"/>
      <w:color w:val="auto"/>
      <w:sz w:val="24"/>
      <w:szCs w:val="20"/>
      <w:lang w:val="es-ES_tradnl" w:bidi="ar-SA" w:eastAsia="zh-CN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284" w:leader="none"/>
        <w:tab w:val="left" w:pos="373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6:48:00Z</dcterms:created>
  <dc:creator>.</dc:creator>
  <dc:description/>
  <dc:language>en-US</dc:language>
  <cp:lastModifiedBy>.</cp:lastModifiedBy>
  <cp:lastPrinted>2002-03-06T22:24:00Z</cp:lastPrinted>
  <dcterms:modified xsi:type="dcterms:W3CDTF">2002-04-17T16:48:00Z</dcterms:modified>
  <cp:revision>2</cp:revision>
  <dc:subject/>
  <dc:title>El enunciado del ejercicio consta de dos opciones, cada una de las cuales incluye dos cuestiones y dos problemas</dc:title>
</cp:coreProperties>
</file>