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324170119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077690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