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996769636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635213124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292954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